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» 09. 2013                                                                              № 491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едоставлении субсидии (грантов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чинающим субъектам мал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принимательства на созда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развитие собственного бизнес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 xml:space="preserve">статьей 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27 Устава муниципального образования город Сорск, дополнительным соглашением от 20.05.2013 г. к соглашению № 050-7-МО от 02.11.2012 «О порядке предоставления субсидии из республиканского бюджета Республики Хакасия бюджету муниципального образования город Сорск не поддержку малого и среднего предпринимательства», Протоколом Конкурса для получения субъектами малого и среднего предпринимательства финансовой поддержки в форме гранта начинающим субъектам малого и среднего предпринимательства на создание и развитие собственного бизнеса от 10.09.2013 г., в целях оказания финансовой поддержки, направленной на реализацию долгосрочной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ород Сорск на 2012-2014 годы», утвержденной постановлением администрации муниципального образования город Сорск от 10.10.2011  № 41-п «Об утверждении долгосрочной муниципальной целевой программы «Основные направления содействия развитию малого и среднего предпринимательства на территории муниципального образования город Сорск на 2012-2014 годы» (с последующими  изменениями)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ить субсидию (грант) начинающим субъектам малого предпринимательства на создание и развитие собственного бизнеса в размере 300 000  (триста тысяч) рублей индивидуальному предпринимателю Кожуховскому Виктору Александрович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местителю главы по финансовым и экономическим вопросам администрации города Сорска Бондаренко М.Н. выделить  денежные средства  в сумме 300 000 (триста тысяч) рублей из средств федераль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Глава города                                                                                                 А.А. Жуков </w:t>
      </w:r>
    </w:p>
    <w:sectPr>
      <w:type w:val="nextPage"/>
      <w:pgSz w:w="11906" w:h="16838"/>
      <w:pgMar w:left="153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B683627A4F0B1BAEB48EBA4C47D43271A96857618160F91AFA3213ED5216C3180CK0A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09-24T16:55:00Z</cp:lastPrinted>
  <dcterms:modified xsi:type="dcterms:W3CDTF">2013-10-21T01:33:00Z</dcterms:modified>
  <cp:revision>121</cp:revision>
  <dc:subject/>
  <dc:title/>
</cp:coreProperties>
</file>